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20. január 29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8/2020. (I.29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9/2020. (I.29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1. Önkormányzat 2020. évi tervei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2. Beszámoló az egészségügyi alapellátásról 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3. A 2020. évi költségvetés előkészítése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4. A 2020. évi Cafetéria szabályzatok elfogadása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5. Személyes gondoskodás térítési díjairól szóló rendelet felülvizsgálata (Családi Bölcsőde térítési díjainak felülvizsgálata)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6. Polgármester illetményének, költségtérítésének, alpolgármesterek tiszteletdíjának, költségtérítésének megállapítása, a képviselők tiszteletdíjáról szóló rendelet módosítása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7. Köztisztviselők illetményalapjáról szóló rendelet megalkotása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8. Beszámoló a Művelődési Ház 2019. évi tevékenységéről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9. A 2020. évi rendezvényterv elfogadása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10. 2020. évi igazgatási szünet elrendelése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11. Az önkormányzat bizottságainak írásbeli beszámolói a 2019. évben végzett munkájukról, és a bizottságok. 2020. évi munkatervének elfogadása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12. A nemzetiségi önkormányzattal kötött együttműködési megállapodás felülvizsgálata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13. 2020. évi szúnyoggyérítés ügye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>14. Ingatlanügyek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5. Egyéb településfejlesztési és településüzemeltetési ügyek </w:t>
      </w:r>
    </w:p>
    <w:p>
      <w:pPr>
        <w:pStyle w:val="Normal"/>
        <w:tabs>
          <w:tab w:val="clear" w:pos="8460"/>
        </w:tabs>
        <w:suppressAutoHyphens w:val="false"/>
        <w:ind w:left="1276" w:right="-2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-2" w:hanging="284"/>
        <w:rPr>
          <w:rFonts w:ascii="Book Antiqua" w:hAnsi="Book Antiqua" w:cs="Times New Roman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Önkormányzat 2020. évi tervei </w:t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ind w:right="-2" w:hanging="0"/>
        <w:rPr>
          <w:rFonts w:ascii="Book Antiqua" w:hAnsi="Book Antiqua" w:cs="Times New Roman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Beszámoló az egészségügyi alapellátásról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-2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0/2020.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megtárgyalta, és elfogadja az egészségügyi alapellátásokról készült beszámolókat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-2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</w:t>
        <w:tab/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2020. évi költségvetés előkészítése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1/2020. (I.29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ának Képviselő-testület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before="0" w:after="0"/>
        <w:ind w:left="2127" w:right="0" w:hanging="284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a Polgári Törvénykönyvről szóló 2013. évi V. törvény 3:380.§-a alapján Dunavarsány Város Önkormányzatának Képviselő-testületével és Majosháza Község Önkormányzatának Képviselő-testületével együtt, mint alapító a „Dunavarsány – Délegyháza – Majosháza és Környéke Egészségügyi Alapítvány” névvel alapítványt létesít Dunavarsány – Délegyháza – Majosháza és környéke lakosságát érintő egészségmegőrzési, betegségmegelőzési, gyógyító- és egészségügyi rehabilitációs tevékenyég, továbbá betegszállítás, mentés, orvosi ügyelet végzése és ellátása, rendezvények egészségügyi biztosítása támogatása, valamint e tevékenységek fejlesztése és támogatása céljából, három fős kuratórium felállításával.</w:t>
      </w:r>
    </w:p>
    <w:p>
      <w:pPr>
        <w:pStyle w:val="Normal"/>
        <w:tabs>
          <w:tab w:val="clear" w:pos="8460"/>
        </w:tabs>
        <w:suppressAutoHyphens w:val="false"/>
        <w:spacing w:before="0" w:after="0"/>
        <w:ind w:left="2127" w:right="0" w:hanging="284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56" w:before="0" w:after="160"/>
        <w:ind w:left="2127" w:right="0" w:hanging="284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a saját részéről az a) pont szerinti </w:t>
      </w:r>
      <w:r>
        <w:rPr>
          <w:rFonts w:eastAsia="Calibri" w:cs="Times New Roman" w:ascii="Book Antiqua" w:hAnsi="Book Antiqua"/>
          <w:sz w:val="18"/>
          <w:szCs w:val="18"/>
          <w:shd w:fill="FFFFFF" w:val="clear"/>
          <w:lang w:eastAsia="en-US"/>
        </w:rPr>
        <w:t>alapítvány működésének megkezdéséhez szükséges vagyonhoz - Délegyházára a 2020. január 1-jei állapot szerinti bejelentett lakosságszám után - 100,- Ft/fő összeget biztosít a 2020. évi költségvetésének a terhére.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2127" w:right="0" w:hanging="284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56" w:before="0" w:after="160"/>
        <w:ind w:left="2127" w:right="0" w:hanging="284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a saját részéről Hancsics György –t jelöli a felállítandó kuratóriumba.</w:t>
      </w:r>
    </w:p>
    <w:p>
      <w:pPr>
        <w:pStyle w:val="Normal"/>
        <w:tabs>
          <w:tab w:val="clear" w:pos="8460"/>
        </w:tabs>
        <w:suppressAutoHyphens w:val="false"/>
        <w:spacing w:lineRule="auto" w:line="256" w:before="0" w:after="160"/>
        <w:ind w:left="2127" w:right="0" w:hanging="284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spacing w:lineRule="auto" w:line="256" w:before="0" w:after="160"/>
        <w:ind w:left="2127" w:right="0" w:hanging="284"/>
        <w:contextualSpacing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felhatalmazza Dunavarsány Város Önkormányzatának Polgármesterét, hogy legkésőbb 2020. március 31. napjáig készíttesse elő és terjessze az alapító Képviselő-testületek elé az a) pont szerinti alapítvány alapító okiratának tervezetét és az egyéb alapításhoz szükséges dokumentumokat jóváhagyás céljából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Felelős:</w:t>
        <w:tab/>
        <w:t>Polgármester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Határidő:</w:t>
        <w:tab/>
        <w:t>2020. március 31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2/2020. (I.29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Délegyháza Község Önkormányzat Képviselő-testülete a 2020. évi költségvetés tervezetét megvizsgálta, az abban foglaltakat elfogadja, és felkéri jegyzőjét, hogy a költségvetési rendelethez szükséges mellékleteket a jogszabályban előírt formában készítse el, és a 2020. évi költségvetési rendeletet ennek megfelelően terjessze a Képviselő-testület elé. 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A Képviselő-testület a Gyermekjóléti Szolgálat és az orvosi ügyelet kapcsán felmerülő 8.012.907,- Ft többletforrást az előterjesztésben foglaltak szerint a 2019. évi várható maradvány, illetőleg az egyéb bevételek terhére biztosítja. 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Határidő: 2020. február 15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Felelős: dr. Molnár Zsuzsanna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4. </w:t>
      </w:r>
      <w:r>
        <w:rPr>
          <w:rFonts w:cs="Book Antiqua" w:ascii="Book Antiqua" w:hAnsi="Book Antiqua"/>
          <w:sz w:val="18"/>
          <w:szCs w:val="18"/>
          <w:u w:val="single"/>
        </w:rPr>
        <w:t>A 2019. ÉVI CAFETÉRIA SZABÁLYZATOK ELFOGADÁSA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3/2020. 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2020. évi Cafeteria Szabályzatokat és az azokban megjelölt keretösszegeket elfogadja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elelős: polgármester, jegyző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caps/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</w:rPr>
        <w:t>5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Személyes gondoskodás térítési díjairól szóló rendelet felülvizsgálata (Családi Bölcsőde térítési díjainak felülvizsgálata</w:t>
      </w:r>
      <w:r>
        <w:rPr>
          <w:rFonts w:cs="Book Antiqua" w:ascii="Book Antiqua" w:hAnsi="Book Antiqua"/>
          <w:b w:val="false"/>
          <w:caps/>
          <w:sz w:val="18"/>
          <w:szCs w:val="18"/>
          <w:u w:val="single"/>
        </w:rPr>
        <w:t>)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–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suppressAutoHyphens w:val="false"/>
        <w:ind w:left="1843"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</w:rPr>
        <w:t>14/2020.(I.29.) számú képviselő-testületi határozat</w:t>
      </w:r>
    </w:p>
    <w:p>
      <w:pPr>
        <w:pStyle w:val="Normal"/>
        <w:suppressAutoHyphens w:val="false"/>
        <w:ind w:left="1843"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Délegyháza Község Önkormányzat Képviselő-testülete eldönti, hogy a Zsebi-baba Családi Bölcsőde térítési díjait nem kívánja módosítani. 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Határidő: azonnal</w:t>
        <w:tab/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sz w:val="18"/>
          <w:szCs w:val="18"/>
        </w:rPr>
      </w:pPr>
      <w:r>
        <w:rPr>
          <w:rFonts w:cs="Times New Roman" w:ascii="Book Antiqua" w:hAnsi="Book Antiqua"/>
          <w:caps/>
          <w:sz w:val="18"/>
          <w:szCs w:val="18"/>
        </w:rPr>
        <w:t>6.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>Polgármester illetményének, költségtérítésének, alpolgármesterek</w:t>
      </w:r>
      <w:r>
        <w:rPr>
          <w:sz w:val="18"/>
          <w:szCs w:val="18"/>
        </w:rPr>
        <w:t xml:space="preserve">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 xml:space="preserve">TISZTELETDÍJÁNAK, költségtérítésének megállapítása, a képviselők tiszteletdíjáról szóló rendelet módosít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……</w:t>
      </w:r>
      <w:r>
        <w:rPr>
          <w:rFonts w:cs="Times New Roman" w:ascii="Book Antiqua" w:hAnsi="Book Antiqua"/>
          <w:sz w:val="18"/>
          <w:szCs w:val="18"/>
          <w:lang w:eastAsia="hu-HU"/>
        </w:rPr>
        <w:t>/2020.(………..) önkormányzati rendelete 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a települési képviselők tiszteletdíjáról,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természetbeni juttatásairól és költségtérítéséről szóló 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18/2014. (X.27.) önkormányzati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rendelet módosításáról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(a rendelet elfogadásra került 2020.I.29-én, kihirdetve 1/2020.(I.30.) számon 2020.I.30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6 fő – Szilveszter Lajos nem szavazott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5/2020.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305/2019.(XI.4.) számú határozatát módosítja, és Szilveszter Lajos alpolgármester tiszteletdíját az Mötv. 80.§ (2) bekezdését figyelembe véve 2020. január 1. napjától kezdődően, összegszerűen havi bruttó 263.190-, Ft összegben határozza meg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elelős: Polgármesteri Hivatal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6/2020.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307/2019.(XI.4.) számú határozatát módosítja, és Görbe István alpolgármester tiszteletdíját az Mötv. 80.§ (2) bekezdését figyelembe véve 2020. január 1. napjától kezdődően, összegszerűen havi bruttó 90.227,- Ft összegben határozza meg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elelős: Polgármesteri Hivatal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6 fő – Szilveszter Lajos nem szavazott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7/2020.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306/2019.(XI.4.) számú határozatát módosítja, és Szilveszter Lajos alpolgármester költségtérítését 2020. január 1-jei hatállyal az Mötv. 80.§ (3) bekezdése szerint a módosított tiszteletdíjának 15%-ában (azaz havi 39.479,- Ft összegben) állapítja meg.</w:t>
      </w:r>
    </w:p>
    <w:p>
      <w:pPr>
        <w:pStyle w:val="Normal"/>
        <w:tabs>
          <w:tab w:val="clear" w:pos="8460"/>
          <w:tab w:val="left" w:pos="4223" w:leader="none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i Hivat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8/2020.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308/2019.(XI.4.) számú határozatát módosítja, és Görbe István alpolgármester költségtérítését 2020. január 1-jei hatállyal az Mötv. 80.§ (3) bekezdése szerint a módosított tiszteletdíjának 15%-ában (azaz havi 13.534,- Ft összegben) állapítja meg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i Hivat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9/2020.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dr. Riebl Antal főállású polgármester illetményét 2020. január 1-jei hatállyal az Mötv. 71.§ (4) bekezdés e) pontja szerint bruttó 598.300,- Ft összegben határozza meg. 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Felelős: Polgármesteri Hivatal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0/2020.(I.29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polgármester költségtérítését 2020. január 1-jei hatállyal az Mötv. 71.§ (6) bekezdése szerint az illetményének 15%-ában (azaz havi 89.745,- Ft összegben) állapítja meg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i Hivatal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7. Köztisztviselők illetményalapjáról szóló rendelet megalkot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ének</w:t>
      </w:r>
    </w:p>
    <w:p>
      <w:pPr>
        <w:pStyle w:val="Normal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………</w:t>
      </w:r>
      <w:r>
        <w:rPr>
          <w:rFonts w:cs="Book Antiqua" w:ascii="Book Antiqua" w:hAnsi="Book Antiqua"/>
          <w:sz w:val="18"/>
          <w:szCs w:val="18"/>
        </w:rPr>
        <w:t>../2020. (………..) önkormányzati rendelete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 Délegyházi Polgármesteri Hivatalban foglalkoztatott köztisztviselők</w:t>
      </w:r>
    </w:p>
    <w:p>
      <w:pPr>
        <w:pStyle w:val="Normal"/>
        <w:tabs>
          <w:tab w:val="clear" w:pos="8460"/>
          <w:tab w:val="left" w:pos="6170" w:leader="none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</w:t>
      </w:r>
      <w:r>
        <w:rPr>
          <w:rFonts w:cs="Book Antiqua" w:ascii="Book Antiqua" w:hAnsi="Book Antiqua"/>
          <w:sz w:val="18"/>
          <w:szCs w:val="18"/>
        </w:rPr>
        <w:t>2020. évi illetményalapjáról</w:t>
        <w:tab/>
      </w:r>
    </w:p>
    <w:p>
      <w:pPr>
        <w:pStyle w:val="Normal"/>
        <w:tabs>
          <w:tab w:val="clear" w:pos="8460"/>
        </w:tabs>
        <w:suppressAutoHyphens w:val="false"/>
        <w:ind w:right="-2" w:hanging="0"/>
        <w:jc w:val="center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>(a rendelet elfogadásra került 2020.I.29-én, kihirdetve 2/2020.(I.30.) számon 2020.I.30. napján)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>megköszöni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a Polgármesteri Hivatal nevében a Képviselő-testület döntését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lang w:eastAsia="hu-HU"/>
        </w:rPr>
        <w:t xml:space="preserve">8. </w:t>
      </w: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>Beszámoló a Művelődési Ház 2019. évi tevékenységérő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21/2020.(I.29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Book Antiqua"/>
          <w:iCs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</w:rPr>
        <w:t>Délegyháza Község Önkormányzatának Képviselő-testülete a Kölcsey Művelődési Központ 2019 évről szóló beszámolóját elfogadja.</w:t>
      </w:r>
    </w:p>
    <w:p>
      <w:pPr>
        <w:pStyle w:val="Normal"/>
        <w:tabs>
          <w:tab w:val="clear" w:pos="8460"/>
        </w:tabs>
        <w:suppressAutoHyphens w:val="false"/>
        <w:ind w:left="1134" w:right="-2" w:firstLine="709"/>
        <w:rPr>
          <w:rFonts w:ascii="Book Antiqua" w:hAnsi="Book Antiqua" w:cs="Book Antiqua"/>
          <w:iCs/>
          <w:sz w:val="18"/>
          <w:szCs w:val="18"/>
        </w:rPr>
      </w:pPr>
      <w:r>
        <w:rPr>
          <w:rFonts w:cs="Book Antiqua" w:ascii="Book Antiqua" w:hAnsi="Book Antiqua"/>
          <w:iCs/>
          <w:sz w:val="18"/>
          <w:szCs w:val="18"/>
        </w:rPr>
        <w:t xml:space="preserve">Határidő: </w:t>
      </w:r>
    </w:p>
    <w:p>
      <w:pPr>
        <w:pStyle w:val="Normal"/>
        <w:tabs>
          <w:tab w:val="clear" w:pos="8460"/>
        </w:tabs>
        <w:suppressAutoHyphens w:val="false"/>
        <w:ind w:left="1134" w:right="-2" w:firstLine="709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iCs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lang w:eastAsia="hu-HU"/>
        </w:rPr>
        <w:t xml:space="preserve">9. </w:t>
      </w: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A 2020. évi rendezvényterv elfogadása </w:t>
      </w:r>
    </w:p>
    <w:p>
      <w:pPr>
        <w:pStyle w:val="Normal"/>
        <w:tabs>
          <w:tab w:val="clear" w:pos="8460"/>
        </w:tabs>
        <w:suppressAutoHyphens w:val="false"/>
        <w:ind w:left="360" w:right="-2" w:hanging="36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left="360" w:right="-2" w:hanging="360"/>
        <w:rPr>
          <w:rFonts w:ascii="Book Antiqua" w:hAnsi="Book Antiqua" w:eastAsia="Lucida Sans Unicode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22/2020.(I.29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település 2020. évi rendezvénytervét elfogadja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Határidő: </w:t>
      </w:r>
      <w:r>
        <w:rPr>
          <w:rFonts w:cs="Book Antiqua" w:ascii="Book Antiqua" w:hAnsi="Book Antiqua"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Felelős: </w:t>
      </w:r>
      <w:r>
        <w:rPr>
          <w:rFonts w:cs="Book Antiqua" w:ascii="Book Antiqua" w:hAnsi="Book Antiqua"/>
          <w:sz w:val="18"/>
          <w:szCs w:val="18"/>
        </w:rPr>
        <w:t>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0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2020. évi igazgatási szünet elrendelése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21"/>
          <w:szCs w:val="21"/>
          <w:lang w:eastAsia="hu-HU" w:bidi="zxx"/>
        </w:rPr>
      </w:pPr>
      <w:r>
        <w:rPr>
          <w:rFonts w:cs="Book Antiqua" w:ascii="Book Antiqua" w:hAnsi="Book Antiqua"/>
          <w:b w:val="false"/>
          <w:sz w:val="21"/>
          <w:szCs w:val="21"/>
          <w:lang w:eastAsia="hu-HU" w:bidi="zxx"/>
        </w:rPr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jc w:val="center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>Délegyháza Község Önkormányzata Képviselő-testületének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jc w:val="center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>…</w:t>
      </w:r>
      <w:r>
        <w:rPr>
          <w:rFonts w:cs="Times New Roman" w:ascii="Book Antiqua" w:hAnsi="Book Antiqua"/>
          <w:sz w:val="18"/>
          <w:szCs w:val="18"/>
          <w:lang w:eastAsia="hu-HU"/>
        </w:rPr>
        <w:t xml:space="preserve">../2020. (…..) önkormányzati rendelete </w:t>
      </w:r>
    </w:p>
    <w:p>
      <w:pPr>
        <w:pStyle w:val="Normal"/>
        <w:tabs>
          <w:tab w:val="clear" w:pos="8460"/>
        </w:tabs>
        <w:suppressAutoHyphens w:val="false"/>
        <w:autoSpaceDE w:val="false"/>
        <w:ind w:right="0" w:hanging="0"/>
        <w:jc w:val="center"/>
        <w:rPr/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>a 2020. évi igazgatási szünet elrendelésér</w:t>
      </w:r>
      <w:r>
        <w:rPr>
          <w:rFonts w:cs="TimesNewRoman,Bold" w:ascii="Book Antiqua" w:hAnsi="Book Antiqua"/>
          <w:bCs/>
          <w:sz w:val="18"/>
          <w:szCs w:val="18"/>
          <w:lang w:eastAsia="hu-HU"/>
        </w:rPr>
        <w:t>ő</w:t>
      </w:r>
      <w:r>
        <w:rPr>
          <w:rFonts w:cs="Times New Roman" w:ascii="Book Antiqua" w:hAnsi="Book Antiqua"/>
          <w:bCs/>
          <w:sz w:val="18"/>
          <w:szCs w:val="18"/>
          <w:lang w:eastAsia="hu-HU"/>
        </w:rPr>
        <w:t>l</w:t>
      </w:r>
    </w:p>
    <w:p>
      <w:pPr>
        <w:pStyle w:val="Normal"/>
        <w:tabs>
          <w:tab w:val="clear" w:pos="8460"/>
        </w:tabs>
        <w:suppressAutoHyphens w:val="false"/>
        <w:ind w:right="-2" w:hanging="0"/>
        <w:jc w:val="center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  <w:t>(a rendelet elfogadásra került 2020.I.29-én, kihirdetve 3/2020.(I.30.) számon 2020.I.30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1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z önkormányzat bizottságainak írásbeli beszámolói a 2019. évben végzett munkájukról, és a bizottságok 2020. évi munkatervének elfogad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nem szavazat és tartózkodás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sz w:val="18"/>
          <w:szCs w:val="18"/>
          <w:u w:val="single"/>
        </w:rPr>
        <w:t>23/2020. 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Bizottságok 2019. évi munkájáról készült beszámolókat, és a 2020. évi munkaterveit elfogadja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  <w:lang w:val="en-US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12. </w:t>
      </w:r>
      <w:r>
        <w:rPr>
          <w:rFonts w:cs="Arial" w:ascii="Book Antiqua" w:hAnsi="Book Antiqua"/>
          <w:bCs/>
          <w:caps/>
          <w:color w:val="000000"/>
          <w:sz w:val="18"/>
          <w:szCs w:val="18"/>
          <w:u w:val="single"/>
        </w:rPr>
        <w:t xml:space="preserve">A nemzetiségi önkormányzattal kötött együttműködési megállapodás felülvizsgálat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4/2020.(I.29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Délegyháza Község Önkormányzat Képviselő-testülete a Délegyháza Község Önkormányzata és a Délegyházi Roma Települési Nemzetiségi Önkormányzat között a nemzetiségek jogairól szóló 2011. évi CLXXIX. törvény 80.§ (2) bekezdése szerinti, felülvizsgált és módosított együttműködési megállapodást felülvizsgálta, és a felülvizsgálat eredményeként megállapítja, hogy azt nem kívánja módosítani. Képviselő-testület megállapítja, hogy az iroda esetleges áthelyezését követően a megállapodást felül kell vizsgálni. Az önkormányzat biztosítja a helyiség kifestését, és a korábbiakban biztosított számítógépet, és bútorzatot.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13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2020. évi szúnyoggyérítés ügye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5/2020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2020. évben nem kíván együttműködni Szigetszentmiklós Város Önkormányzatával és a Ráckevei Kistérség területén működő, a megbízási szerződés- tervezetben szereplő önkormányzatokkal a 2020. évi szúnyoggyérítés lebonyolításában, mert egyéni irtásra kedvezőbb ajánlatot kapot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2020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6/2020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2020. évben Rovért Kft. –vel kíván szerződést kötni a 2020. évi szúnyoggyérítés lebonyolítására, mert egyéni irtásra tőle kapta a legkedvezőbb ajánlato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Ennek érdekében a 2020. évben  megnöveli a földi szúnyoggyérítés területét, vagyis alkalmanként 371 hektár földi kémiai és 14,93 ha földi biológiai  irtást igénye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A Képviselő- testület 2020. évi költségvetésében az önkormányzat területére eső szúnyoggyérítés költségére vonatkozóan kötelezettséget vállal az alábbiak szerint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2020. évben közbeszerezni kívánt gyérítésekr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négy alkalommal földi kémiai igénylés: 371 ha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ét alkalommal földi biológiai lárvagyérítés:  14,93 ha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öldi kémiai irtás  X 1 alkalom =  690 264.-Ft  4 alkalommal: 2.761 056.-F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iológiai irtás: X 1 alkalom =   77.246.-Ft 2 alkalommal: 154.492.-Ft</w:t>
        <w:tab/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Összesen: 2.915 548.-Ft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 testülete felkéri Hivatalát, hogy a Rovért Kft.-vel kösse meg a szerződést. Délegyháza Község Önkormányzatának Képviselő- testülete felkéri a Rovért Kft-t, hogy a szúnyoggyérítés időpontjairól, és a gyérítéssel érintett területekről minden alkalommal előzetesen értesítse Délegyháza Község Önkormányzatát, és a gyérítések időpontjait a szomszédos települések gyérítési időpontjához igazíts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2020. 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 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Ingatlanügyek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4.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VENTER MIHÁLY és BORS RENÁTA - DÉLEGYHÁZA 986/41 HRSZ-Ú INGATLANRA VONATKOZÓ VÁSÁRLÁSI SZÁNDÉK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7/2020.(I.29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Venter Mihály és Bors Renáta (mindketten: …………... sz. alatti lakosok) vételi ajánlatát, azonban a megajánlott vételáron nem kívánja értékesíteni Délegyháza Község Önkormányzat tulajdonában lévő Délegyháza 986/41 hrsz-ú, kivett beépítetlen terület megjelölésű 783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ját. Délegyháza Község Önkormányzat Képviselő-testülete felkéri hivatalát, hogy a szükséges további intézkedés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4.2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057/25 HRSZ-Ú ÚT-INGATLAN ÖNKORMÁNYZATI TULAJDONBA VÉTEL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8/2020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megtárgyalta a „Tessedik Sámuel” Ipari, Kereskedelmi, Mezőgazdasági és Szolgáltató Szövetkezet tulajdonában álló Délegyháza 057/25 hrsz-ú, kivett saját használatú út megjelölésű, 6326 m</w:t>
      </w:r>
      <w:r>
        <w:rPr>
          <w:rFonts w:cs="Book Antiqua" w:ascii="Book Antiqua" w:hAnsi="Book Antiqua"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térmértékű ingatlan ügyét, s a Szövetkezet megszűnése okán a földrendező és földkiadó bizottságokról szóló 1993. évi II. törvény 12. § (4) bekezdése alapján tulajdonba kívánja venni azt. Délegyháza Község Önkormányzat Képviselő-testülete a tulajdonjog bejegyzésével egyidejűleg át kívánja minősíteni a Délegyháza 057/25 hrsz-ú ingatlant kivett közút megjelölésű ingatlanná, így kéri az illetékes földhivatalt, hogy a tulajdonjog bejegyzésével egyidejűleg az átminősítést is szíveskedjen elvégezn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 Képviselő-testülete felhatalmazza dr. Riebl Antal polgármestert és dr. Molnár Zsuzsanna jegyzőt, hogy a tulajdonjog bejegyzésével, valamint az ingatlan átminősítésével kapcsolatosan a szükséges nyilatkozatokat, valamint a szükséges további intézkedést megtegy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Jegyző, Polgármester</w:t>
      </w:r>
    </w:p>
    <w:p>
      <w:pPr>
        <w:pStyle w:val="Normal"/>
        <w:tabs>
          <w:tab w:val="clear" w:pos="8460"/>
        </w:tabs>
        <w:suppressAutoHyphens w:val="false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>
          <w:rFonts w:ascii="Book Antiqua" w:hAnsi="Book Antiqua" w:eastAsia="Calibri" w:cs="Book Antiqua"/>
          <w:caps/>
          <w:sz w:val="18"/>
          <w:szCs w:val="18"/>
          <w:u w:val="single"/>
          <w:lang w:eastAsia="en-US"/>
        </w:rPr>
      </w:pPr>
      <w:r>
        <w:rPr>
          <w:rFonts w:eastAsia="Calibri" w:cs="Book Antiqua" w:ascii="Book Antiqua" w:hAnsi="Book Antiqua"/>
          <w:sz w:val="18"/>
          <w:szCs w:val="18"/>
          <w:lang w:eastAsia="en-US"/>
        </w:rPr>
        <w:t>15.</w:t>
      </w:r>
      <w:r>
        <w:rPr>
          <w:rFonts w:eastAsia="Calibri" w:cs="Book Antiqua" w:ascii="Book Antiqua" w:hAnsi="Book Antiqua"/>
          <w:b w:val="false"/>
          <w:sz w:val="18"/>
          <w:szCs w:val="18"/>
          <w:lang w:eastAsia="en-US"/>
        </w:rPr>
        <w:t xml:space="preserve"> </w:t>
      </w:r>
      <w:r>
        <w:rPr>
          <w:rFonts w:eastAsia="Calibri" w:cs="Book Antiqua" w:ascii="Book Antiqua" w:hAnsi="Book Antiqua"/>
          <w:caps/>
          <w:sz w:val="18"/>
          <w:szCs w:val="18"/>
          <w:u w:val="single"/>
          <w:lang w:eastAsia="en-US"/>
        </w:rPr>
        <w:t xml:space="preserve">Egyéb településfejlesztési és településüzemeltetési ügyek </w:t>
      </w:r>
    </w:p>
    <w:p>
      <w:pPr>
        <w:pStyle w:val="Normal"/>
        <w:tabs>
          <w:tab w:val="clear" w:pos="8460"/>
        </w:tabs>
        <w:suppressAutoHyphens w:val="false"/>
        <w:spacing w:lineRule="auto" w:line="276" w:before="0" w:after="200"/>
        <w:ind w:right="0" w:hanging="0"/>
        <w:rPr>
          <w:rFonts w:ascii="Book Antiqua" w:hAnsi="Book Antiqua" w:eastAsia="Calibri" w:cs="Book Antiqua"/>
          <w:b w:val="false"/>
          <w:b w:val="false"/>
          <w:sz w:val="18"/>
          <w:szCs w:val="18"/>
          <w:lang w:eastAsia="en-US"/>
        </w:rPr>
      </w:pPr>
      <w:r>
        <w:rPr>
          <w:rFonts w:eastAsia="Calibri" w:cs="Book Antiqua" w:ascii="Book Antiqua" w:hAnsi="Book Antiqua"/>
          <w:sz w:val="18"/>
          <w:szCs w:val="18"/>
          <w:lang w:eastAsia="en-US"/>
        </w:rPr>
        <w:t>15.1.</w:t>
      </w:r>
      <w:r>
        <w:rPr>
          <w:rFonts w:eastAsia="Calibri" w:cs="Book Antiqua" w:ascii="Book Antiqua" w:hAnsi="Book Antiqua"/>
          <w:b w:val="false"/>
          <w:sz w:val="18"/>
          <w:szCs w:val="18"/>
          <w:lang w:eastAsia="en-US"/>
        </w:rPr>
        <w:t xml:space="preserve"> </w:t>
      </w:r>
      <w:r>
        <w:rPr>
          <w:rFonts w:eastAsia="Calibri" w:cs="Calibri" w:ascii="Book Antiqua" w:hAnsi="Book Antiqua"/>
          <w:caps/>
          <w:sz w:val="18"/>
          <w:szCs w:val="18"/>
          <w:u w:val="single"/>
          <w:lang w:eastAsia="en-US"/>
        </w:rPr>
        <w:t xml:space="preserve">KDV közszolgáltatási szerződés átruházás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9/2020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Délegyháza Község Önkormányzatának Képviselő-testülete megtárgyalta és elfogadja a Közép-Duna Vidéke Hulladékgazdálkodási Önkormányzati Társulás és a Duna-Tisza közi Hulladékgazdálkodási és Környezetvédelmi Önkormányzati Társulás között a Duna-Tisza közi Hulladékgazdálkodási Nonprofit Korlátolt Felelősségű Társasággal 7 év időtartamra a hulladékgazdálkodási közszolgáltatás teljes körű ellátása céljából megkötött közszolgáltatási szerződés tekintetében megkötendő jogátruházási szerződést.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>Felelős: Polgármester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left"/>
        <w:rPr>
          <w:rFonts w:ascii="Book Antiqua" w:hAnsi="Book Antiqua" w:eastAsia="Calibri" w:cs="Times New Roman"/>
          <w:sz w:val="18"/>
          <w:szCs w:val="18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15.2. </w:t>
      </w: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 xml:space="preserve">DÉLEGYHÁZA KULTÚRÁJÁÉRT EGYESÜLET DÉLEGYHÁZA VADKÖRTE NÉPTÁNCEGYÜTTES NÉVHASZNÁLATI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0/2020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>Délegyháza Község Önkormányzat Képviselő-testülete - a külön íven szövegezett határozatával - hozzájárul ahhoz, hogy a község neve a „</w:t>
      </w:r>
      <w:r>
        <w:rPr>
          <w:rFonts w:cs="Book Antiqua" w:ascii="Book Antiqua" w:hAnsi="Book Antiqua"/>
          <w:sz w:val="18"/>
          <w:szCs w:val="18"/>
        </w:rPr>
        <w:t>Délegyháza Kultúrájáért Egyesület Délegyházi Vadkörtefa Néptáncegyüttes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” nevében feltüntetésre kerüljön, a szervezet Délegyháza nevét használja. A Képviselő-testület a jelen határozatával hozzájárul a fenti jogi személynek a civil szervezetek nyilvántartásába történő bejegyzéséhez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Felelős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pacing w:before="0" w:after="240"/>
        <w:ind w:right="0" w:hanging="0"/>
        <w:rPr>
          <w:rFonts w:ascii="Book Antiqua" w:hAnsi="Book Antiqua" w:eastAsia="Calibri" w:cs="Times New Roman"/>
          <w:sz w:val="18"/>
          <w:szCs w:val="18"/>
          <w:u w:val="single"/>
          <w:lang w:eastAsia="en-US"/>
        </w:rPr>
      </w:pPr>
      <w:r>
        <w:rPr>
          <w:rFonts w:eastAsia="Calibri" w:cs="Times New Roman" w:ascii="Book Antiqua" w:hAnsi="Book Antiqua"/>
          <w:sz w:val="18"/>
          <w:szCs w:val="18"/>
          <w:lang w:eastAsia="en-US"/>
        </w:rPr>
        <w:t xml:space="preserve">15.3. </w:t>
      </w: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 xml:space="preserve">ZSEBI-BABA CSALÁDI </w:t>
      </w:r>
      <w:r>
        <w:rPr>
          <w:rFonts w:eastAsia="Calibri" w:cs="Times New Roman" w:ascii="Book Antiqua" w:hAnsi="Book Antiqua"/>
          <w:caps/>
          <w:sz w:val="18"/>
          <w:szCs w:val="18"/>
          <w:u w:val="single"/>
          <w:lang w:eastAsia="en-US"/>
        </w:rPr>
        <w:t>böcsőde</w:t>
      </w:r>
      <w:r>
        <w:rPr>
          <w:rFonts w:eastAsia="Calibri" w:cs="Times New Roman" w:ascii="Book Antiqua" w:hAnsi="Book Antiqua"/>
          <w:sz w:val="18"/>
          <w:szCs w:val="18"/>
          <w:u w:val="single"/>
          <w:lang w:eastAsia="en-US"/>
        </w:rPr>
        <w:t xml:space="preserve"> NYÁRI NYITVATARTÁS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1/2020.(I.29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Délegyháza Község Önkormányzat Képviselő-testülete hozzájárul a Zsebi-Baba Családi Bölcsőde 2020. augusztusban történő bezárásához egy hónap időtartamban.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Határidő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>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u w:val="single"/>
        </w:rPr>
        <w:t>Felelős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>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27:00Z</dcterms:created>
  <dc:creator>Szabó Judit</dc:creator>
  <dc:description/>
  <cp:keywords/>
  <dc:language>en-US</dc:language>
  <cp:lastModifiedBy>Dr. Molnár Zsuzsanna</cp:lastModifiedBy>
  <cp:lastPrinted>2020-01-30T10:25:00Z</cp:lastPrinted>
  <dcterms:modified xsi:type="dcterms:W3CDTF">2020-09-22T13:31:00Z</dcterms:modified>
  <cp:revision>3</cp:revision>
  <dc:subject/>
  <dc:title/>
</cp:coreProperties>
</file>